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019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XI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1.202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157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386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дозволу на розробку проектів землеустрою щодо     відведення земельних ділянок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30.11.2022   №1564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         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18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            виконання технічних звітів і розроблення проектів землеустрою щодо             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   погоджені в установленому чинним законодавством України порядку, для      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3 Рекомендувати заявникам, зазначеним у пунктах 3–7, 9–12, укласти    попередні договори оренди земельної ділянки до укладання основного             договору. 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Cs w:val="28"/>
        </w:rPr>
        <w:t>Секретар міської ради</w:t>
        <w:tab/>
        <w:tab/>
        <w:t xml:space="preserve">                                               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24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8-28T10:44:00Z</dcterms:modified>
  <cp:revision>5</cp:revision>
  <dc:subject/>
  <dc:title>           </dc:title>
</cp:coreProperties>
</file>